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________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«Черноозерское сельское поселение» на 2017 год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1) прогнозируемый общий объем доходов бюджета поселения в сумме 1269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29,7 тыс. рубле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2) общий объем расходов бюджета поселения в сумме 1269,7 тыс. рубле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Черноозерс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 декабря 2010 года № 51, в 2017 году в бюджет сельского поселения зачис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"/>
        <w:spacing w:before="120" w:after="0"/>
        <w:ind w:firstLine="851"/>
        <w:rPr/>
      </w:pPr>
      <w:r>
        <w:rPr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0,0 тыс. рублей.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 и муниципальные внутренние заимствования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9:00Z</dcterms:created>
  <dc:creator>Admin</dc:creator>
  <dc:description/>
  <cp:keywords/>
  <dc:language>en-US</dc:language>
  <cp:lastModifiedBy>User</cp:lastModifiedBy>
  <cp:lastPrinted>2009-01-16T15:36:00Z</cp:lastPrinted>
  <dcterms:modified xsi:type="dcterms:W3CDTF">2016-12-21T06:07:00Z</dcterms:modified>
  <cp:revision>13</cp:revision>
  <dc:subject/>
  <dc:title>                                                                                            Приложение №1</dc:title>
</cp:coreProperties>
</file>