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долга муниципального образования «Черноозерское сельское поселение» и структура муниципального долга муниципального образования «Черноозер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муниципального образования «Черноозерское сельское поселение» на 1 января 2018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, выпущенные в обращение от имени муниципального образования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муниципального образования «Черноозерское сельское поселение»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муниципальным образованием «Черноозерское сельское поселение»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Администрацией муниципального образования «Черноозерское сельское поселение» от имени муниципального образования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737" w:gutter="284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3:00Z</dcterms:created>
  <dc:creator>316_OVL</dc:creator>
  <dc:description/>
  <cp:keywords/>
  <dc:language>en-US</dc:language>
  <cp:lastModifiedBy>Пользователь</cp:lastModifiedBy>
  <cp:lastPrinted>2012-11-03T15:34:00Z</cp:lastPrinted>
  <dcterms:modified xsi:type="dcterms:W3CDTF">2016-12-06T13:27:00Z</dcterms:modified>
  <cp:revision>9</cp:revision>
  <dc:subject/>
  <dc:title>Верхний предел </dc:title>
</cp:coreProperties>
</file>