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________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О разработке и утверждении бюджета муниципального образования «Черноозерс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Черноозерс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Черноозерское сельское поселение» на 2017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6-11-30T14:40:00Z</dcterms:modified>
  <cp:revision>21</cp:revision>
  <dc:subject/>
  <dc:title>                                                                                            Приложение №1</dc:title>
</cp:coreProperties>
</file>