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 ФЕДЕРАЦИЙ                                                               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ИЙ ЭЛ  РЕСПУБЛИКА                                                               РЕСПУБЛИКА  МАРИЙ Э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ЗВЕНИГОВО РАЙОН                                                                          ЗВЕНИГОВСКИЙ РАЙОН</w:t>
        <w:br/>
        <w:t xml:space="preserve">«ЧЕРНОЕ ОЗЕРО ЯЛ КУНДЕМ»-                                                        </w:t>
      </w:r>
      <w:r>
        <w:rPr>
          <w:rFonts w:cs="Times New Roman" w:ascii="Times New Roman" w:hAnsi="Times New Roman"/>
          <w:b/>
          <w:bCs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ЕРНОЕ ОЗЕРО ЯЛ                                                                              АДМИНИСТРАЦИИ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Й»                                                     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                                                                «ЧЕРНООЗЕРСКОЕ СЕЛЬСКОЕ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ЙЫН                                                                                      ПОСЕЛЕНИЕ»-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ЙЖЫМ                                                                «ЧЕРНООЗЕРСКАЯ СЕЛЬСКА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>ПУНЧАЛЖЕ</w:t>
      </w:r>
      <w:r>
        <w:rPr>
          <w:rFonts w:cs="Times New Roman" w:ascii="Times New Roman" w:hAnsi="Times New Roman"/>
        </w:rPr>
        <w:t xml:space="preserve">                                                                                  АДМИНИСТРАЦИЯ»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5079, п. Черное Озеро, д. 3                             425079, п.Черное Озеро, д. 3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тел.  (83645)  6-81-44                                                    тел.  (83645</w:t>
      </w:r>
      <w:r>
        <w:rPr>
          <w:rFonts w:cs="Times New Roman" w:ascii="Times New Roman" w:hAnsi="Times New Roman"/>
          <w:sz w:val="24"/>
          <w:szCs w:val="24"/>
        </w:rPr>
        <w:t>)  6-81-4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т     30 ноября 2016 года                                   №   60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среднесрочном финансовом плане муниципа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Черноозер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17-2019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ст. 174 Бюджетного кодекса Российской Федерации, п. 42 Положения о бюджетном процессе в муниципальном образовании «Черноозерское сельское поселение», утвержденное решением Собрания депутатов муниципального образования «Черноозерское сельское поселение» от 23.12.2010 г. № 51, руководствуясь пунктом __ Положения об Администрации муниципального образования «Черноозерское сельское поселение», Администрация МО «Черноозерское сельское поселение»</w:t>
      </w:r>
    </w:p>
    <w:p>
      <w:pPr>
        <w:pStyle w:val="ConsPlusTitle"/>
        <w:widowControl/>
        <w:tabs>
          <w:tab w:val="clear" w:pos="708"/>
          <w:tab w:val="left" w:pos="5875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есрочный финансовый план муниципального образования «Черноозерское сельское поселение» на 2017 год и на плановый период 2018 и 2019 год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пределение бюджетных ассигнований по главным распорядителям бюджетных средств по разделам, подразделам, целевым статьям и видам классификации расходов бюджетов на 2017 год и на плановый период 2018 и 2019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" w:leader="none"/>
        </w:tabs>
        <w:spacing w:lineRule="auto" w:line="240" w:before="0" w:after="0"/>
        <w:ind w:left="-2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" w:leader="none"/>
        </w:tabs>
        <w:spacing w:lineRule="auto" w:line="240" w:before="0" w:after="0"/>
        <w:ind w:left="-2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даты его под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ерноозерское сельское поселение»  __________     О.А. Михай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000000"/>
      <w:sz w:val="28"/>
      <w:szCs w:val="20"/>
      <w:shd w:fill="FFFFFF" w:val="clear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color w:val="000000"/>
      <w:sz w:val="28"/>
      <w:szCs w:val="20"/>
      <w:shd w:fill="FFFFFF" w:val="clear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b/>
      <w:color w:val="000000"/>
      <w:sz w:val="28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240" w:before="0" w:after="0"/>
      <w:ind w:left="-142" w:firstLine="72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58:00Z</dcterms:created>
  <dc:creator>User</dc:creator>
  <dc:description/>
  <cp:keywords/>
  <dc:language>en-US</dc:language>
  <cp:lastModifiedBy>Пользователь2</cp:lastModifiedBy>
  <dcterms:modified xsi:type="dcterms:W3CDTF">2016-12-05T06:46:00Z</dcterms:modified>
  <cp:revision>7</cp:revision>
  <dc:subject/>
  <dc:title/>
</cp:coreProperties>
</file>